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№ </w:t>
      </w:r>
      <w:r>
        <w:rPr>
          <w:sz w:val="28"/>
        </w:rPr>
        <w:t>11-39                                                                                   от «30»  июня  2020 г.</w:t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решение Совета Мамадышского муниципального района от 01.07.2016 №6-8  «Об утверждении Положения о порядке осуществления муниципального жилищного контроля на территории муниципального образования «Мамадышский муниципальный район Республики Татарста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02.12.2019 № 390-ФЗ «О внесении изменений в Жилищный кодекс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Татарстан от 10.10.2011 № 72-ЗРТ «Об обеспечении защиты жилищных прав граждан», рассмотрев протест прокурора Мамадышского района от 19.06.2020 № 02-08-02-2020,   Совет Мамадышского муниципального района 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осуществления муниципального жилищного контроля на территории муниципального образования «Мамадышский муниципальный район Республики Татарстан», утвержденное решением Совета Мамадышского муниципального района  от 01.07.2016 №6-8  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3 пункта 11 Главы 2 Полож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чала осуществления товариществом собственников жилья, жилищным, жилищно-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я или изменения нормативов потребления коммунальных ресурсов (коммунальных услуг)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народовать решение путем размещения его на офицальном сайте Мамадышского муниципального района mamadysh.tatarstan.ru, официальном портале правовой информации Республики Татарстан pravo.tatarstan. ru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постоянную комиссию Совета района по регламенту, законности, правопорядку и депутатской этике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А.П. Иванов</w:t>
      </w:r>
    </w:p>
    <w:p>
      <w:pPr>
        <w:pStyle w:val="ConsPlusNormal"/>
        <w:widowControl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5664" w:firstLine="708"/>
        <w:rPr>
          <w:bCs/>
        </w:rPr>
      </w:pPr>
      <w:r>
        <w:rPr>
          <w:bCs/>
        </w:rPr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4D279CC388B3D3EA661CBCF1BE985BA8A0379AAF90295012F5ED8B18F7E42AEF017DA5E3CDB222Bu5b1K" TargetMode="External"/><Relationship Id="rId5" Type="http://schemas.openxmlformats.org/officeDocument/2006/relationships/hyperlink" Target="consultantplus://offline/ref=24D279CC388B3D3EA661CBCF1BE985BA8A0373AAF90095012F5ED8B18F7E42AEF017DA5E3CDB2128u5bCK" TargetMode="External"/><Relationship Id="rId6" Type="http://schemas.openxmlformats.org/officeDocument/2006/relationships/hyperlink" Target="consultantplus://offline/ref=24D279CC388B3D3EA661CBCF1BE985BA8A0C72A9FF0295012F5ED8B18F7E42AEF017DA57u3bDK" TargetMode="External"/><Relationship Id="rId7" Type="http://schemas.openxmlformats.org/officeDocument/2006/relationships/hyperlink" Target="consultantplus://offline/ref=24D279CC388B3D3EA661D5C20D85D8B5830025A4F6079655770183ECD87748F9B758831C78D7222D589834uCb9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15-02-10T09:53:00Z</cp:lastPrinted>
  <dcterms:modified xsi:type="dcterms:W3CDTF">2020-07-01T11:38:00Z</dcterms:modified>
  <cp:revision>84</cp:revision>
  <dc:subject>Birthday </dc:subject>
  <dc:title>Are You suprised ?</dc:title>
</cp:coreProperties>
</file>